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430 - 002</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Olomoucká přes vlečku do Zetoru</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430 - 002 (Olomoucká přes vlečku do Zetoru)</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město</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Bystřický Ladislav,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3.7.2013</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t>Stavební stavy a zatížitelnost zůstávají dle poslední HP.</w:t>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jasno</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26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430</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0,880</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430 - 002</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Olomoucká přes vlečku do Zetoru</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od Černovic do Slatiny</w:t>
        <w:tab/>
      </w:r>
      <w:r>
        <w:rPr>
          <w:rFonts w:cs="Arial" w:ascii="Arial" w:hAnsi="Arial"/>
          <w:color w:val="000000"/>
          <w:sz w:val="22"/>
          <w:szCs w:val="22"/>
        </w:rPr>
        <w:t>Způsob zpřístupnění</w:t>
      </w:r>
      <w:r>
        <w:rPr>
          <w:rFonts w:cs="Arial" w:ascii="Arial" w:hAnsi="Arial"/>
          <w:color w:val="000000"/>
          <w:sz w:val="20"/>
          <w:szCs w:val="20"/>
        </w:rPr>
        <w:t>: Bez pomocných zařízení</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spodní stavby jsou nepřístupné, dle ML je zaožení spodní stavby plošné na základových pasech.</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podní stavbu tvoří masivní ŽB opěry s křídly. Povrch je opatřen cementovou omítko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 jsou rovnoběžná ŽB, vzhledem k velké délce jsou dilatována. Povrch je opatřen cemntovou omít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á konstrukce</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Most o 1 poli, šikmost pravá 57,78g, délka přemostění je 10,30 m. NKi tvoří prostá ŽB deska toušťky 0,75m. Boční pohledové plochy jsou opatřeny omítkou. </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Uložení NK na opěrách je přímé na lepenk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 jsou podpovrchov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šířky 9,0m je živičná z  AB, obrubníky kamenné. Komunikace na mostě je v přímé, niveleta cca ve vodorovné, příčný sklon oboustranný.</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ční systé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vanová do zvýšených říms.</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 šířky 2,90m jsou oboustranné, povrch z LA, obrubník žulový.</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 jsou monolitické ŽB, povrch je opatřen cementovou omít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é zařízení na mostě tvoří ocelové zábradlí výšky 1,10m se 2 madly a sloupky z profilu U, svislá výplň je z pásoviny. Zábradlí je kotveno do římsy přes patní plechy. Na předpolích mostu navazuje trubkové trojmadlové zábradlí se svislou výpln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není DZ.</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světl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munikace je osvětlena ze sloupů V.O.umístěnými mimo most.</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ovka je odvodněna podélným a příčným sklonem vozovky do dešťových vpustí na předmostích.</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Trolejové vedení MHD na d komunikací, sloupy jsou mimo most. V chodnících jsou převáděny kabely V.O., ostatní sítě nebyly zjišťovány.  Na konzolách v pravé římse je převáděno ocelové potrubí, na římse je uloženo další ocelové potrubí. Podél pravé strany souběžně velkoprůměrové potrubí  podepřené  ocelovými stojkami.</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 tvoří jednokolejná vlečka do továrny Zetor.</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7.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po příkrých svazích kolem vlečky.</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y zjištěny závady způsobené poklezi v založení objekt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těleso</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vahy zemního tělesa u křídel mostu a podél trati vlečky jsou neudržované, hustě porostlé  náletovými křovinami a stromy zakrývajícími křídla. Svahy jsou bez eroz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pěry jsou pomalované GRAFFITI, prokopírované bednící díly, omítka místy odpadlá, patrné průsaky, vápenné výluhy, zřejmě v pracovních spárách. Potečení úložného prahu OP2 průsaky v dilataci.</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omítky porušen trhlinami, místy průsaky, vápenné výluhy. Křídla zakrytá nálety, nepřístup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hled desky v ploše suchý, patrné průsaky z úložných prahů OP2, patrná degradace betonu, výluhy. Na pravé straně u OP2 rezavé skvrny od koroze podélné výztuže. Na podhledu patrná sanace odpadlých vrstev podélné výztuže nátěre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Uložení NK na opěrách bez závad kromě průsaků dilatací na úložný práh OP2.</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těsný podpovrchový závěr nad OP2.</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rovnosti podélné a příčné, vyjeté koleje, výspravy trhlin, na krajnici zbytky posypu, vegetace. Nedostatečná výška obrubníku, zřejmě převrstvená vozov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hodníků znečistěný posypem, na levém chodníku osazena ocelová deska zřejmě zakrývající revizní šachtu, plošná koroze desky. Na pravém chodníku oprava povrchu nad chráničkami kabelů, trhliny ve spárách, příčné trhliny, nerovný povrch. Ve spárách u říms, u obrubníků a v trhlinách vyrůstá vegetac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Horní plocha říms je sanována před osazením nového zábradlí a opatřena ochranným nátěrem. Na pravé straně je místně odtržený povrch porušený trhlinami, znečistění povrchu s uchycenou vegetací. Trhliny na svislých plochách, uolámané okapové hra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porušena u dilatace OP2.</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 nerovnostech vozovky zůstávají kaluž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ybí tabulky s evidenčním číslem most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 nově osazeno, PKO bez závad. Místy koroze nezakrytých kotev v patním plechu. Plošná koroze zábradlí na předpolích.</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Z není provedeno.</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jsou provedena.</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ocelových potrubí na pravé říms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obtížný z levé strany po příkrém svahu porostlém nálet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stor pod mostem u opěr je zaplněn odpadky, plastovými láhvemi.</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mostu se provádí v rozsahu možností správce.</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6.periodic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it náletové křoviny od křídel most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čistění krajnic vozovky v rámci běžné údržby.</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 evidenčním číslem most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Vyčistění prostoru pod mostem, odstranění odpadků.</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Celoplošná oprava obrusu vozov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prava povrchu chodníku na pravé straně, osazení obrubníku v normové výšce.</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1.odstranění možno do 10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řipravit rekonstrukci mostovky a sanaci spodní stavby.</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29.7.2013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HP byly projednány se zástupcem objednatele ing. Petrem Masaříkem.</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N (Způsob stanovení zatížitelnosti neznámý)</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IV - Uspokojivý</w:t>
      </w:r>
      <w:r>
        <w:rPr>
          <w:rFonts w:ascii="0" w:hAnsi="0"/>
          <w:sz w:val="20"/>
        </w:rPr>
        <w:tab/>
      </w:r>
      <w:r>
        <w:rPr>
          <w:rFonts w:ascii="0" w:hAnsi="0"/>
          <w:color w:val="000000"/>
          <w:sz w:val="22"/>
        </w:rPr>
        <w:t>a =</w:t>
      </w:r>
      <w:r>
        <w:rPr>
          <w:rFonts w:ascii="0" w:hAnsi="0"/>
          <w:sz w:val="20"/>
        </w:rPr>
        <w:tab/>
      </w:r>
      <w:r>
        <w:rPr>
          <w:rFonts w:cs="Arial" w:ascii="Arial" w:hAnsi="Arial"/>
          <w:sz w:val="20"/>
          <w:szCs w:val="20"/>
        </w:rPr>
        <w:t>0,8</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50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60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100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IV - Uspokojivý</w:t>
      </w:r>
      <w:r>
        <w:rPr>
          <w:rFonts w:ascii="0" w:hAnsi="0"/>
          <w:sz w:val="20"/>
        </w:rPr>
        <w:tab/>
      </w:r>
      <w:r>
        <w:rPr>
          <w:rFonts w:ascii="0" w:hAnsi="0"/>
          <w:color w:val="000000"/>
          <w:sz w:val="22"/>
        </w:rPr>
        <w:t>a =</w:t>
      </w:r>
      <w:r>
        <w:rPr>
          <w:rFonts w:ascii="0" w:hAnsi="0"/>
          <w:sz w:val="20"/>
        </w:rPr>
        <w:tab/>
      </w:r>
      <w:r>
        <w:rPr>
          <w:rFonts w:cs="Arial" w:ascii="Arial" w:hAnsi="Arial"/>
          <w:sz w:val="20"/>
          <w:szCs w:val="20"/>
        </w:rPr>
        <w:t>0,8</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I - Podmíněně použitelné</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pPr>
            <w:r>
              <w:rPr>
                <w:rFonts w:cs="Arial" w:ascii="Arial" w:hAnsi="Arial"/>
                <w:sz w:val="20"/>
                <w:szCs w:val="20"/>
              </w:rPr>
              <w:t>Stavební stavy se nemění.</w:t>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Zatížitelnost zůstáva dle poslední HP.</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červenec 2017</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ve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proti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á strana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á strana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O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dpadky v kolejišti pod most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výztuže desk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é křídlo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é křídlo O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é křídlo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é křídlo O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ozovka na mostě, pohled ve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ý chodní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rušený povrch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zábradlí před most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ý chodní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egetace na pravé říms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trubí na pravé straně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kotvení zábradl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ý chodní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4</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4</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39">
              <wp:simplePos x="0" y="0"/>
              <wp:positionH relativeFrom="column">
                <wp:posOffset>-48260</wp:posOffset>
              </wp:positionH>
              <wp:positionV relativeFrom="paragraph">
                <wp:posOffset>200660</wp:posOffset>
              </wp:positionV>
              <wp:extent cx="5867400" cy="0"/>
              <wp:effectExtent l="5080" t="5080" r="5080" b="5080"/>
              <wp:wrapNone/>
              <wp:docPr id="25"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430 - 002 (3.7.2013, Bystřický Ladislav,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